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  <w:t xml:space="preserve">Course/Subject: Math Topic 6-4    Date(s): 1-2 Days       Period(s): </w:t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LINKS Objective (TEKS): 4.4D Use multiplication to solve problems. Multiplying 3 digit numbers by 1 digit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sz w:val="30"/>
              </w:rPr>
              <w:t>Vocabulary: no new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NGAGE:</w:t>
            </w:r>
            <w:r>
              <w:rPr>
                <w:rFonts w:cs="Century Schoolbook" w:ascii="Century Schoolbook" w:hAnsi="Century Schoolbook"/>
                <w:sz w:val="22"/>
              </w:rPr>
              <w:t xml:space="preserve"> You know how to multiply a 2-digit number by a 1-digit number. Today you will be learning how to multiply a 3 digit by a 1-digit number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30"/>
                <w:szCs w:val="28"/>
              </w:rPr>
              <w:t>ENGAGE QUESTIONS: Think of an object that weighs a few hundred pounds. How could you find how much 3 of these objects weigh all together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ORE:</w:t>
            </w:r>
            <w:r>
              <w:rPr>
                <w:rFonts w:cs="Century Schoolbook" w:ascii="Century Schoolbook" w:hAnsi="Century Schoolbook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 xml:space="preserve">How could you use paper and pencil to solve 4 x 231.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Think about how you multiplied a 2-digit number by a 1 digit number with regrouping. How did you regroup?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231 x 4===4 x 1  4 x 3=12 add a 0 because it is in the tens place….4 x 2=8 add two zeros for hundreds place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22"/>
              </w:rPr>
              <w:t>Note---you can draw out the probl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ORE QUESTIONS Work together to find the product of 648 x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AIN:</w:t>
            </w:r>
            <w:r>
              <w:rPr>
                <w:rFonts w:cs="Century Schoolbook" w:ascii="Century Schoolbook" w:hAnsi="Century Schoolbook"/>
                <w:sz w:val="22"/>
              </w:rPr>
              <w:t xml:space="preserve"> Create a problem that you multiply a 3 digit problem by 1 digit where you do not have to regroup. Such as 123 x 2 =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A freight company is shipping 3 boxes that weigh 118 pounds each. How much do the three boxes weigh all together?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 xml:space="preserve">213 x 6      9 x 423       7 x 837 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30"/>
              </w:rPr>
            </w:pPr>
            <w:r>
              <w:rPr>
                <w:rFonts w:cs="Century Schoolbook" w:ascii="Century Schoolbook" w:hAnsi="Century Schoolbook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FF0000"/>
                <w:sz w:val="20"/>
              </w:rPr>
            </w:pPr>
            <w:r>
              <w:rPr>
                <w:rFonts w:cs="Century Schoolbook" w:ascii="Century Schoolbook" w:hAnsi="Century Schoolbook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 xml:space="preserve">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AIN QUESTIONS Martin multiplied 423 by 7 and got an incorrect answer of 2, 841. What did Martin do wrong? What is the correct answer? Explain what martin needs to do to get the correct answer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LABORATE:</w:t>
            </w:r>
            <w:r>
              <w:rPr>
                <w:rFonts w:cs="Century Schoolbook" w:ascii="Century Schoolbook" w:hAnsi="Century Schoolbook"/>
                <w:sz w:val="22"/>
              </w:rPr>
              <w:t xml:space="preserve">  Have the students write in their Interactive notebooks to reflec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Center card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center rotations</w:t>
            </w:r>
          </w:p>
          <w:p>
            <w:pPr>
              <w:pStyle w:val="Normal"/>
              <w:rPr/>
            </w:pPr>
            <w:r>
              <w:rPr/>
              <w:t>Center cards, success maker, independent work—student book page  140  odd numbers 7-21.</w:t>
            </w:r>
          </w:p>
          <w:p>
            <w:pPr>
              <w:pStyle w:val="Normal"/>
              <w:rPr/>
            </w:pPr>
            <w:r>
              <w:rPr/>
              <w:t>A review teks cente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FF0000"/>
                <w:sz w:val="20"/>
              </w:rPr>
            </w:pPr>
            <w:r>
              <w:rPr>
                <w:rFonts w:cs="Century Schoolbook" w:ascii="Century Schoolbook" w:hAnsi="Century Schoolbook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Center cards for 6-4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A set of tiles with 1-4 for each center card, netbooks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3:44:00Z</dcterms:created>
  <dc:creator>lcisd</dc:creator>
  <dc:description/>
  <cp:keywords/>
  <dc:language>en-US</dc:language>
  <cp:lastModifiedBy>lcisd</cp:lastModifiedBy>
  <cp:lastPrinted>2008-10-03T12:16:00Z</cp:lastPrinted>
  <dcterms:modified xsi:type="dcterms:W3CDTF">2009-11-16T00:03:00Z</dcterms:modified>
  <cp:revision>4</cp:revision>
  <dc:subject/>
  <dc:title>Mathematics Daily Lesson Plan</dc:title>
</cp:coreProperties>
</file>